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6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UMB 1370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AMERICAN NTSC MODELS WITH 11AK26 CHASSI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1: The cable (6 cm.) must be connected between the Pin 20 of IC501 and Pin 7 of IC502 under the PCB.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T DATE : 20.12.1999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79220</wp:posOffset>
                      </wp:positionH>
                      <wp:positionV relativeFrom="paragraph">
                        <wp:posOffset>2411095</wp:posOffset>
                      </wp:positionV>
                      <wp:extent cx="640080" cy="706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08.6pt;margin-top:189.85pt;width:50.35pt;height:55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1130935</wp:posOffset>
                      </wp:positionV>
                      <wp:extent cx="1097280" cy="274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67pt;margin-top:89.05pt;width:86.35pt;height:215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2411095</wp:posOffset>
                      </wp:positionV>
                      <wp:extent cx="91440" cy="91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9pt;margin-top:189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2593975</wp:posOffset>
                      </wp:positionV>
                      <wp:extent cx="9144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9pt;margin-top:204.2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2776855</wp:posOffset>
                      </wp:positionV>
                      <wp:extent cx="9144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9pt;margin-top:218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2959735</wp:posOffset>
                      </wp:positionV>
                      <wp:extent cx="9144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9pt;margin-top:233.0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87780</wp:posOffset>
                      </wp:positionH>
                      <wp:positionV relativeFrom="paragraph">
                        <wp:posOffset>2411095</wp:posOffset>
                      </wp:positionV>
                      <wp:extent cx="9144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1.4pt;margin-top:189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87780</wp:posOffset>
                      </wp:positionH>
                      <wp:positionV relativeFrom="paragraph">
                        <wp:posOffset>2593975</wp:posOffset>
                      </wp:positionV>
                      <wp:extent cx="91440" cy="914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1.4pt;margin-top:204.2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87780</wp:posOffset>
                      </wp:positionH>
                      <wp:positionV relativeFrom="paragraph">
                        <wp:posOffset>2776855</wp:posOffset>
                      </wp:positionV>
                      <wp:extent cx="91440" cy="914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1.4pt;margin-top:218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87780</wp:posOffset>
                      </wp:positionH>
                      <wp:positionV relativeFrom="paragraph">
                        <wp:posOffset>2959735</wp:posOffset>
                      </wp:positionV>
                      <wp:extent cx="9144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1.4pt;margin-top:233.0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2411095</wp:posOffset>
                      </wp:positionV>
                      <wp:extent cx="92075" cy="91440"/>
                      <wp:effectExtent l="5715" t="635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97000">
                                <a:off x="0" y="0"/>
                                <a:ext cx="92160" cy="914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130.15pt;margin-top:189.85pt;width:7.2pt;height:7.15pt;mso-wrap-style:none;v-text-anchor:middle;rotation:180;mso-position-horizontal-relative:margin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99460</wp:posOffset>
                      </wp:positionH>
                      <wp:positionV relativeFrom="paragraph">
                        <wp:posOffset>3234055</wp:posOffset>
                      </wp:positionV>
                      <wp:extent cx="9144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9.8pt;margin-top:254.65pt;width:7.1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110740</wp:posOffset>
                      </wp:positionH>
                      <wp:positionV relativeFrom="paragraph">
                        <wp:posOffset>2685415</wp:posOffset>
                      </wp:positionV>
                      <wp:extent cx="822960" cy="0"/>
                      <wp:effectExtent l="0" t="19050" r="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2pt,211.45pt" to="230.95pt,211.45pt" stroked="t" o:allowincell="f" style="position:absolute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2685415</wp:posOffset>
                      </wp:positionV>
                      <wp:extent cx="0" cy="640080"/>
                      <wp:effectExtent l="19050" t="0" r="190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pt,211.45pt" to="231pt,261.8pt" stroked="t" o:allowincell="f" style="position:absolute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3325495</wp:posOffset>
                      </wp:positionV>
                      <wp:extent cx="365760" cy="0"/>
                      <wp:effectExtent l="635" t="19050" r="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pt,261.85pt" to="259.75pt,261.85pt" stroked="t" o:allowincell="f" style="position:absolute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1862455</wp:posOffset>
                      </wp:positionV>
                      <wp:extent cx="182880" cy="5486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195pt;margin-top:146.65pt;width:14.35pt;height:43.1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567940</wp:posOffset>
                      </wp:positionH>
                      <wp:positionV relativeFrom="paragraph">
                        <wp:posOffset>2411095</wp:posOffset>
                      </wp:positionV>
                      <wp:extent cx="0" cy="27432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pt,189.85pt" to="202.2pt,2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567940</wp:posOffset>
                      </wp:positionH>
                      <wp:positionV relativeFrom="paragraph">
                        <wp:posOffset>26854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pt,211.45pt" to="202.2pt,23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2959735</wp:posOffset>
                      </wp:positionV>
                      <wp:extent cx="18288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195pt;margin-top:233.05pt;width:14.35pt;height:7.15pt;mso-wrap-style:none;v-text-anchor:middle;mso-position-horizontal-relative:margin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3325495</wp:posOffset>
                      </wp:positionV>
                      <wp:extent cx="182880" cy="914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195pt;margin-top:261.85pt;width:14.35pt;height:7.15pt;mso-wrap-style:none;v-text-anchor:middle;mso-position-horizontal-relative:margin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567940</wp:posOffset>
                      </wp:positionH>
                      <wp:positionV relativeFrom="paragraph">
                        <wp:posOffset>3416935</wp:posOffset>
                      </wp:positionV>
                      <wp:extent cx="0" cy="36576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pt,269.05pt" to="202.2pt,29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93620</wp:posOffset>
                      </wp:positionH>
                      <wp:positionV relativeFrom="paragraph">
                        <wp:posOffset>3782695</wp:posOffset>
                      </wp:positionV>
                      <wp:extent cx="548640" cy="0"/>
                      <wp:effectExtent l="0" t="14605" r="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6pt,297.85pt" to="223.75pt,297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3874135</wp:posOffset>
                      </wp:positionV>
                      <wp:extent cx="274320" cy="0"/>
                      <wp:effectExtent l="635" t="14605" r="0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305.05pt" to="216.55pt,305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67940</wp:posOffset>
                      </wp:positionH>
                      <wp:positionV relativeFrom="paragraph">
                        <wp:posOffset>3965575</wp:posOffset>
                      </wp:positionV>
                      <wp:extent cx="91440" cy="0"/>
                      <wp:effectExtent l="0" t="14605" r="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pt,312.25pt" to="209.35pt,312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567940</wp:posOffset>
                      </wp:positionH>
                      <wp:positionV relativeFrom="paragraph">
                        <wp:posOffset>1496695</wp:posOffset>
                      </wp:positionV>
                      <wp:extent cx="0" cy="3987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pt,117.85pt" to="202.2pt,149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1313815</wp:posOffset>
                      </wp:positionV>
                      <wp:extent cx="182880" cy="18288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5pt;margin-top:103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REASONS OF CHANGE: WRITE PROTECTION CONTROL OF IC502 (EEPROM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60" w:firstLine="720"/>
              <w:rPr/>
            </w:pPr>
            <w:r>
              <w:rPr/>
              <w:t xml:space="preserve">                                             </w:t>
            </w:r>
            <w:r>
              <w:rPr>
                <w:b/>
                <w:sz w:val="24"/>
              </w:rPr>
              <w:t>CONTROLLER IC</w:t>
            </w:r>
          </w:p>
          <w:p>
            <w:pPr>
              <w:pStyle w:val="Normal"/>
              <w:ind w:left="216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IC50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ab/>
              <w:t xml:space="preserve">         </w:t>
            </w:r>
            <w:r>
              <w:rPr>
                <w:b/>
                <w:sz w:val="24"/>
              </w:rPr>
              <w:t>+5V ST-B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EEPROM    S501         2.7 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IC50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b/>
                <w:sz w:val="24"/>
              </w:rPr>
              <w:t>PIN 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>
                <w:b/>
                <w:sz w:val="24"/>
              </w:rPr>
              <w:t xml:space="preserve">S502          PIN 20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26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1734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SMD 0805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0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06"/>
        <w:gridCol w:w="159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2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3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2K7 J 0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2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983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LE BLUE 0.6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PPLICATION ENGINEERING 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5:07:00Z</dcterms:created>
  <dc:creator>EW/LN/CB</dc:creator>
  <dc:description/>
  <cp:keywords>Ethan</cp:keywords>
  <dc:language>en-US</dc:language>
  <cp:lastModifiedBy>Yildirayb</cp:lastModifiedBy>
  <cp:lastPrinted>1999-09-03T08:58:00Z</cp:lastPrinted>
  <dcterms:modified xsi:type="dcterms:W3CDTF">2000-01-18T15:07:00Z</dcterms:modified>
  <cp:revision>2</cp:revision>
  <dc:subject/>
  <dc:title>Ethan Frome</dc:title>
</cp:coreProperties>
</file>